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</w:rPr>
        <w:t xml:space="preserve">31. Przypowieści o budowniczym wieży i królu szykującym się do wojny </w:t>
      </w:r>
      <w:r>
        <w:rPr>
          <w:rFonts w:cs="Bookman Old Style" w:ascii="Bookman Old Style" w:hAnsi="Bookman Old Style"/>
          <w:b/>
        </w:rPr>
        <w:t>(Łk 14,28-3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(Łk 14,25-33 PE) 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5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Gdy wielu ludzi szło za Jezusem, On odwrócił się do tłumu i powiedział: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26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Jeżeli ktoś przychodzi do Mnie, a bardziej kocha swojego ojca i matkę, swoją żonę i dzieci, siostry i braci, i swoje życie, nie może być Moim uczniem.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27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Kto nie dźwiga swojego krzyża, a idzie za Mną, nie może być Moim uczni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28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Kto bowiem z was, chcąc zbudować wieżę, najpierw nie usiądzie i nie oblicza wydatków, czy wystarczy mu na ukończenie?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29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W przeciwnym razie, gdy zbuduje fundament, a nie zdoła ukończyć, wszyscy przyglądający się zaczną kpić z niego: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0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Ten człowiek zaczął budować, a nie zdołał ukończy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1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Albo który król wyruszając na wojnę z drugim królem, nie usiądzie, by najpierw rozważyć, czy będzie mógł z dziesięcioma tysiącami wystąpić przeciwko dwudziestu tysiącom tego, który nadciąga przeciw niemu?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2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Jeśli zaś nie, to gdy jeszcze jest daleko, wysyła poselstwo i prosi o pokój.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3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Tak więc każdy z was, kto nie wyrzeka się wszystkiego, co do niego należy, nie może być Moim ucznie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4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Dobra jest sól. Jeżeli jednak i sól smak utraci, czym zostanie przyprawiona?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5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Nie nadaje się ani do ziemi, ani do nawozu. Wyrzuca się ją na zewnątrz. Kto ma uszy do słuchania, niechaj słucha!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pl-PL"/>
        </w:rPr>
        <w:t>Te dwie przypowieści znajdują się tylko w Ewangelii wg Łukasza i</w:t>
      </w:r>
      <w:r>
        <w:rPr>
          <w:rFonts w:cs="Bookman Old Style" w:ascii="Bookman Old Style" w:hAnsi="Bookman Old Style"/>
        </w:rPr>
        <w:t xml:space="preserve"> są ilustracją do wcześniejszego pouczenia Jezusa dotyczącego wymogów, które musi spełnić każdy, kto chce iść za Nim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czeń Jezusa ma „nienawidzić” swoich najbliższych (w. 26). Użyty tutaj czasownik „nienawidzić” (gr. </w:t>
      </w:r>
      <w:r>
        <w:rPr>
          <w:rFonts w:cs="Bookman Old Style" w:ascii="Bookman Old Style" w:hAnsi="Bookman Old Style"/>
          <w:i/>
        </w:rPr>
        <w:t>miseō</w:t>
      </w:r>
      <w:r>
        <w:rPr>
          <w:rFonts w:cs="Bookman Old Style" w:ascii="Bookman Old Style" w:hAnsi="Bookman Old Style"/>
        </w:rPr>
        <w:t>) jest semityzmem. W rozumieniu jego hebrajskiego odpowiednika, chodzi o „miłowanie mniej”. Widoczne to jest w poniższych przykład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(Rdz 29,31-33)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 xml:space="preserve"> 31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A Pan widząc, że Lea była w niełasce, uczynił płodnym łono jej, Rachela zaś była niepłodna.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2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I poczęła Lea, i urodziła syna, i nazwała go Ruben, bo rzekła: Wejrzał Pan na niedolę moją, bo teraz mąż mój będzie mnie kochał.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33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I znów poczęła, i urodziła syna, i rzekła: Usłyszał Pan, że byłam w niełasce, dlatego dał mi i tego; i nazwała go Syme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(Pwt 21,15-17)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 xml:space="preserve"> 15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Jeżeli ktoś będzie miał dwie żony, jedną ulubioną, drugą nie lubianą, a one obie - i ta ulubiona, i ta nie lubiana - urodzą mu synów, a pierworodnym będzie syn tej nie lubianej,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16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To gdy będzie przydzielał swoim synom dziedzictwo, nie może nadać pierworodztwa synowi ulubionej z pominięciem syna tej nie lubianej, który jest jego pierworodnym,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17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 xml:space="preserve"> Lecz uzna za pierworodnego syna tej nie lubianej, dając mu podwójnie ze wszystkiego, co posiada, gdyż on jest pierwociną siły jego, jemu przysługuje prawo pierworodztwa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tłumie być może znajdowali się ludzie zaciekawieni Jezusem jako cudotwórcą, więc szli za Nim, by zobaczyć coś nowego. Innych być może pociągała głębia Jego nauk i chcieli Go nadal słuchać. Dowiadują się wszyscy, że niełatwo jest być Jego uczniem i że muszą się nad tym dobrze zastanowić. </w:t>
      </w:r>
      <w:r>
        <w:rPr>
          <w:rFonts w:cs="Bookman Old Style" w:ascii="Bookman Old Style" w:hAnsi="Bookman Old Style"/>
          <w:color w:val="000000"/>
          <w:lang w:eastAsia="pl-PL"/>
        </w:rPr>
        <w:t xml:space="preserve">To </w:t>
      </w:r>
      <w:r>
        <w:rPr>
          <w:rFonts w:cs="Bookman Old Style" w:ascii="Bookman Old Style" w:hAnsi="Bookman Old Style"/>
          <w:lang w:eastAsia="pl-PL"/>
        </w:rPr>
        <w:t xml:space="preserve">pouczenie o wyrzeczeniu się siebie podaje też </w:t>
      </w:r>
      <w:r>
        <w:rPr>
          <w:rFonts w:cs="Bookman Old Style" w:ascii="Bookman Old Style" w:hAnsi="Bookman Old Style"/>
        </w:rPr>
        <w:t>Ew. wg Mateusza (10,37-38)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iele do myślenia słuchaczom dają też końcowe zdania o soli, co na pewno rozumieją jako obraz trwania przy raz podjętym postanowieniu. Ta przenośnia w Ewangeliach wg Mateusza </w:t>
      </w:r>
      <w:r>
        <w:rPr>
          <w:rFonts w:cs="Bookman Old Style" w:ascii="Bookman Old Style" w:hAnsi="Bookman Old Style"/>
          <w:color w:val="000000"/>
          <w:lang w:eastAsia="pl-PL"/>
        </w:rPr>
        <w:t xml:space="preserve">5,13 </w:t>
      </w:r>
      <w:r>
        <w:rPr>
          <w:rFonts w:cs="Bookman Old Style" w:ascii="Bookman Old Style" w:hAnsi="Bookman Old Style"/>
        </w:rPr>
        <w:t xml:space="preserve">i Marka </w:t>
      </w:r>
      <w:r>
        <w:rPr>
          <w:rFonts w:cs="Bookman Old Style" w:ascii="Bookman Old Style" w:hAnsi="Bookman Old Style"/>
          <w:color w:val="000000"/>
          <w:lang w:eastAsia="pl-PL"/>
        </w:rPr>
        <w:t xml:space="preserve">9,50 </w:t>
      </w:r>
      <w:r>
        <w:rPr>
          <w:rFonts w:cs="Bookman Old Style" w:ascii="Bookman Old Style" w:hAnsi="Bookman Old Style"/>
        </w:rPr>
        <w:t>podana jest samodzielnie, bez żadnego kontekstu i traktuje się ją jak przypowieść samą w sobie, co omówiliśmy w rozważaniu pierwszym</w:t>
      </w:r>
      <w:r>
        <w:rPr>
          <w:rFonts w:cs="Bookman Old Style" w:ascii="Bookman Old Style" w:hAnsi="Bookman Old Style"/>
          <w:color w:val="000000"/>
          <w:lang w:eastAsia="pl-PL"/>
        </w:rPr>
        <w:t xml:space="preserve">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powieści o budowie wieży i o królu szykującym się do wojny mają to samo przesłanie. Punktem wyjścia każdej z nich jest wyzwanie stojące przed jakimś rolnikiem i nieznanym królem. Pierwszy musi zbudować wieżę w swoim gospodarstwie, a drugi musi obronić swój kraj. Obaj muszą ocenić własne możliwości. Okazuje się, że obydwóm czegoś zabrakło, by mogli osiągnąć zamierzony cel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bie przypowieści rozpoczynają się podobnie: „Kto bowiem z was…” (w. 28), „Albo który król…” (w. 31), co oznacza, że ilustrują ten sam aspekt czegoś, co jest ważne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ma tutaj typowego dla przypowieści wprowadzenia: „</w:t>
      </w:r>
      <w:r>
        <w:rPr>
          <w:rFonts w:cs="System;Consolas" w:ascii="Bookman Old Style" w:hAnsi="Bookman Old Style"/>
          <w:color w:val="000000"/>
          <w:lang w:eastAsia="pl-PL"/>
        </w:rPr>
        <w:t>Do czego jest podobne Królestwo Boże i do czego je przyrównam?</w:t>
      </w:r>
      <w:r>
        <w:rPr>
          <w:rFonts w:cs="Bookman Old Style" w:ascii="Bookman Old Style" w:hAnsi="Bookman Old Style"/>
        </w:rPr>
        <w:t>”. Pojawia się natomiast pytanie retoryczne: „Kto z was?”, które występuje też w przypowieści o zagubionej owcy: „Kto z was mając sto owiec…” (Łk 15,4). Pomaga to Jezusowi w nawiązaniu kontaktu z większą liczbą ludzi podążającymi za Nim. Takie pytania retoryczne zachęcają słuchacza do współtworzenia opowieści przez odwołanie się do własnego doświadczenia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owieści o budowniczym słuchacz ma pomyśleć o sobie, jako stawiającym wieżę we własnym gospodarstwie. Jest to poważne przedsięwzięcie budowlane i poważny wysiłek finansowy. Dlatego konieczne jest wcześniejsze „obliczenie wydatków” (w. 28). Wygląda na to, że gospodarz nie przemyślał sprawy. Położono fundament, wzniesiono część murów, ale zabrakło pieniędzy. Ośmieszyło go to w oczach znajomych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ka wieża mogła być okrągła lub kwadratowa o średnicy do 8 metrów. Z niej doglądano winnicę, ale też była schronieniem dla robotników oraz magazynem na narzędzia i zbiory (por. Iz 5,2; Mi 4,8; Mt 21,33; Mk 12,1-2)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uga przypowieść stawia słuchacza w sytuacji króla szykującego się do wojny. Słuchacz nigdy nie będzie królem i trudno mu ocenić działania władcy w takiej sytuacji, ale może sobie to wyobrazić, bo znał coś takiego np. z opowieści biblijnych o zwycięskich wojnach króla Dawida. W Drugiej Księdze Samuela jest mowa o królu Chamatu, który wysyłał do Dawida swego syna w celu wynegocjowania warunków pokoju (2 Sm 8,10). Do tego być może nawiązał Jezus w zdaniu: „</w:t>
      </w:r>
      <w:r>
        <w:rPr>
          <w:rFonts w:cs="Bookman Old Style" w:ascii="Bookman Old Style" w:hAnsi="Bookman Old Style"/>
          <w:lang w:eastAsia="pl-PL"/>
        </w:rPr>
        <w:t>Jeśli zaś nie, to gdy jeszcze jest daleko, wysyła poselstwo i prosi o pokój”</w:t>
      </w:r>
      <w:r>
        <w:rPr>
          <w:rFonts w:cs="Bookman Old Style" w:ascii="Bookman Old Style" w:hAnsi="Bookman Old Style"/>
        </w:rPr>
        <w:t xml:space="preserve"> (w. 32)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powieść sugeruje, że jest jeszcze czas na przemyślenia, bowiem jeden król dopiero szykuje się do wojny, a drugi jest jeszcze daleko. Jednemu udało się zebrać dziesięć tysięcy wojowników, ale przeciwnik ma ich dwa razy tyle. W obliczu takiej przewagi, król decyduje się na wysłanie posłów z prośbą o rozejm. Nieznany jest dalszy przebieg wydarzeń, ale można się domyślać pozytywnego zakończenia. W tej przypowieści istotny jest moment zwrotny, gdy król szykujący się do wojny zmienia swoją decyzję, bowiem zorientował się, że nie ma szans na pokonanie przeciwnika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buła obu przypowieści jest różna, ale myśl przewodnia jest ta sama. Gospodarz i król mają realnie ocenić swoje możliwości, co do realizacji planów. Powinni wykazać się zdolnością do zmiany oceny sytuacji i przejścia od stanu niewiedzy do pełnej wiedzy. Jeden był do tego zdolny i wycofał się: król wynegocjował warunki pokoju. Nie odniósł zwycięstwa, ale i nie doznał porażki. Natomiast budowniczy tylko częściowo zrealizował swój zamiar, co było klęską, bo niedokończona budowla straszyła wyglądem i ośmieszała go. Była dowodem na to, że nie zna prawdy o sobie samym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akterystyka postaci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 dwie przypowieści nawiązują do tzw. tradycji mądrościowej, w której podkreśla się ważność rozwagi przy budowie domu i w prowadzeniu wojn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(</w:t>
      </w:r>
      <w:r>
        <w:rPr>
          <w:rFonts w:cs="Bookman Old Style" w:ascii="Bookman Old Style" w:hAnsi="Bookman Old Style"/>
          <w:b/>
          <w:sz w:val="20"/>
          <w:szCs w:val="20"/>
        </w:rPr>
        <w:t>Prz 24,3-6</w:t>
      </w:r>
      <w:r>
        <w:rPr>
          <w:rFonts w:cs="Bookman Old Style" w:ascii="Bookman Old Style" w:hAnsi="Bookman Old Style"/>
          <w:sz w:val="20"/>
          <w:szCs w:val="20"/>
        </w:rPr>
        <w:t xml:space="preserve">) </w:t>
      </w:r>
      <w:r>
        <w:rPr>
          <w:rFonts w:cs="Bookman Old Style" w:ascii="Bookman Old Style" w:hAnsi="Bookman Old Style"/>
          <w:color w:val="000000"/>
          <w:sz w:val="20"/>
          <w:szCs w:val="20"/>
          <w:lang w:eastAsia="pl-PL"/>
        </w:rPr>
        <w:t>3 Dom buduje się mądrością, a umacnia się go roztropnością. 4 I dzięki rozsądkowi napełnia się spichlerze wszelkimi cennymi i upragnionymi dobrami. 5 Człowiek mądry więcej potrafi niż mocny, a mąż światły więcej niż silny. 6 Gdyż pod roztropnym dowództwem możesz prowadzić wojnę, a zwycięstwo jest tam, gdzie jest wielu doradców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Pan Jezus na tych dwóch przykładach wskazał, że taka mądrość winna charakteryzować Jego uczniów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bie postacie różnią się całkowicie pod względem statusu społecznego i zamożności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reakcji sąsiadów obserwujących poczynania gospodarza wznoszącego wieżę można wnioskować, że potraktowano go jako kogoś, kto chciał zabłysnąć tą budowlą, bo chyba nikt by nie kpił z kogoś, kto nagle popadł w kłopoty finansowe, np. z powodu choroby lub śmierci w rodzinie. Wtedy sąsiedzi raczej by mu współczuli, bo wiedzieliby, że wieża była mu potrzebna w gospodarstwie. A tutaj potraktowali go jak budowniczych biblijnej wieży Babel, która stała się symbolem ludzkiej pychy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o niepowodzenie było skutkiem braku tak istotnego dla każdej budowy elementu, jak ocena kosztów przedsięwzięcia. Pan Jezus powiedział wyraźnie: „</w:t>
      </w:r>
      <w:r>
        <w:rPr>
          <w:rFonts w:cs="Bookman Old Style" w:ascii="Bookman Old Style" w:hAnsi="Bookman Old Style"/>
          <w:lang w:eastAsia="pl-PL"/>
        </w:rPr>
        <w:t>najpierw nie usiądzie i nie oblicza wydatków, czy wystarczy mu na ukończenie”</w:t>
      </w:r>
      <w:r>
        <w:rPr>
          <w:rFonts w:cs="Bookman Old Style" w:ascii="Bookman Old Style" w:hAnsi="Bookman Old Style"/>
        </w:rPr>
        <w:t xml:space="preserve"> (w. 28). Zabrakło mu poczucia realizmu w ocenie samego siebie i swoich możliwości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udno powiedzieć, co skłaniało króla do wyruszenia na wojnę. Jednak wykazał się zdrową samorefleksją, skoro uznał, że jest słabszy militarnie i wolał przezornie układać się o rozejm. Na pewno świadczy to o jego rozwadze i pokorze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o przeciwnik przygotował się starannie, skoro zgromadził armię dwudziestotysięczną. Ta wiadomość nakłoniła króla do poskromienia swoich ambicji i na trzeźwo rozważył możliwości powodzenia swojej kampanii. Decyzja o ułożeniu się z przeciwnikiem ujawniła jego troskę nie tylko o siebie, ale i o życie swoich poddanych. Wykazał się pokorą, ale też i odwagą, bo zaryzykował swoją reputację. Ugoda nie musi być przegraną, jeżeli tylko wytrwale dążymy do celu. Sukces zapewniają nie tyle środki materialne, co realna ocena sytuacji i możliwości działania. A to wymaga od człowieka pokory ułatwiającej rezygnację z tego, co odciąga od celu, który zamierzamy osiągnąć w swoim czasie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esłanie przypowieści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powieści o budowie wieży i o królu szykującym się do wojny są tylko w Ew. wg Łukasza, jednak zawarte w nich wezwanie do zastanowienia się nad znaczeniem i sposobem podążania za Chrystusem jeszcze trzykrotnie występuje w Ewangelia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(Łk 9,57-62; por. Mt 8,18-22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57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Gdy byli w drodze, ktoś się odezwał do Niego: Pójdę za Tobą, dokądkolwiek się udasz.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58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Jezus mu odpowiedział: Lisy mają nory, a ptaki gniazda, natomiast Syn Człowieczy nie ma gdzie położyć głowy.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59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Potem do kogoś innego powiedział: Pójdź za mną! Ten odparł: Panie, pozwól mi najpierw odejść i pochować mojego ojca.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60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dpowiedział mu: Umarłym pozostaw grzebanie ich umarłych, ty natomiast idź i głoś Królestwo Boga.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61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Jeszcze ktoś inny oznajmił: Pójdę za Tobą, Panie, ale pozwól mi najpierw pożegnać tych, którzy są w domu.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62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Jezus mu jednak odpowiedział: Każdy, kto przykłada rękę do pługa i ogląda się za siebie, nie nadaje się do Królestwa Bog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  <w:lang w:eastAsia="pl-PL"/>
        </w:rPr>
        <w:t>(Mt 16,26;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  <w:lang w:eastAsia="pl-PL"/>
        </w:rPr>
        <w:t xml:space="preserve">Mk 8,36;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Łk 9,25) 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Co pomoże człowiekowi, choćby cały świat pozyskał, a na swojej duszy poniósł szkodę? Albo co da człowiek w zamian za swoją duszę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  <w:lang w:eastAsia="pl-PL"/>
        </w:rPr>
        <w:t xml:space="preserve">(Mt 20,20-23; Mk 10,35-40)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20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Wtedy podeszła do Niego matka synów Zebedeusza wraz z nimi, oddała Mu pokłon i o coś prosiła.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21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Zapytał ją: Czego chcesz? Odpowiedziała: Spraw, żeby ci dwaj moi synowie zasiedli w Twoim Królestwie, jeden po Twojej prawej, a drugi po lewej stronie.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22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Wówczas Jezus powiedział: Nie wiecie, o co prosicie. Czy możecie wypić kielich, który Ja mam wypić? Odpowiedzieli: Możemy! </w:t>
      </w:r>
      <w:r>
        <w:rPr>
          <w:rFonts w:cs="Bookman Old Style" w:ascii="Bookman Old Style" w:hAnsi="Bookman Old Style"/>
          <w:sz w:val="20"/>
          <w:szCs w:val="20"/>
          <w:vertAlign w:val="superscript"/>
          <w:lang w:eastAsia="pl-PL"/>
        </w:rPr>
        <w:t>23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znajmił im: Wprawdzie Mój kielich będziecie pić, nie do Mnie jednak należy rozdzielanie miejsc po Mojej prawej i lewej stronie, lecz otrzymają je ci, dla których zostały przygotowane przez Mojego Ojca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Za pierwszym razem Pan Jezus stawia wyraźne warunki trzem swoim ewentualnym uczniom. Jeden słyszy, że musi nastawić się na skromne życie. Drugi i trzeci słyszą, że nawet sentymenty rodzinne muszą być pod kontrolą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W drugiej wypowiedzi Jezus zwraca uwagę na to, że korzyści uzyskiwane na świecie zagrażają życiu duchowemu i dlatego trzeba się nad tym zastanowić, zanim wyruszy się za Jezusem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tomiast prośba matki Jakuba i Jana o możliwość królowania ich z Chrystusem, stała się pretekstem do postawienia im pytania o ich prawdziwą gotowość do podążenia drogą Jego cierpienia i Jego poświęcenia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W świetle tych tekstów ten, kto chce być uczniem Chrystusa musi być gotowy do wyrzeczeń. Więź z Jezusem stawia się ponad powiązania rodzinne (w. 26). Drogę za Jezusem traktuje się, jako drogę krzyża, miłości i ofiary (w. 14). Żyje się w stałej gotowości do wyrzekania się wszystkiego, czym się dysponuje (w. 33)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óg nam to wszystko wynagrodzi – i w życiu rodzinnym, i osobistym, i zawodowym. Poznamy wtedy, co znaczy mieć tutaj więzi w wymiarze pełnym, gdy kocha się Boga i dzięki temu w sposób właściwy kocha się równocześnie najbliższych i to, co się ma i co się robi. Jest to uczucie niewytłumaczalnej pełni istnienia, poczucia prawdziwej wartości życia i doznań. Po prostu – poczucie spełnienia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w przypadku budowy wieży i kampanii wojennej były potrzebne określone zasoby materialne i ludzkie, tak w podążaniu za Chrystusem podstawowym środkiem jest zdolność do wyrzeczenia dla Chrystusa i Jego sprawy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Charakterystyka ucznia Chrystusa znajduje swoje dopełnienie w końcowym fragmencie, określanym jako przypowieść o soli (ww. 34-35). Oznacza to, że uczeń pozbawiony entuzjazmu lub podążający bez przekonania za Jezusem, jest jak bezużyteczna sól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  <w:lang w:eastAsia="pl-PL"/>
        </w:rPr>
        <w:t xml:space="preserve">Tak poważne wymagania zmuszają do zastanowienia się przed podjęciem decyzji zostania uczniem Jezusa. </w:t>
      </w:r>
      <w:r>
        <w:rPr>
          <w:rFonts w:cs="Bookman Old Style" w:ascii="Bookman Old Style" w:hAnsi="Bookman Old Style"/>
        </w:rPr>
        <w:t>Czy będzie nas stać na rezygnację z wygodnego życia? Czy wykorzystamy swój czas, zapał, zdolności i zasoby materialne do tego, by wszystko było całkowicie oddane Chrystusowi i Jego Ewangelii? Jeżeli tego zabraknie, wtedy podążanie za Jezusem będzie uczniostwem połowicznym, bojaźliwym, a nawet obojętnym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Nie chodzi jedynie o rozważenie ceny podążania za Chrystusem, ale chodzi o podjęcie decyzji, że będzie się uczniem Pana w pełni zaangażowanym, konsekwentnym i odpowiedzialnym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Sprawą podstawową jest więc rozpoznanie prawdy o sobie samym – jaki jestem w istocie, na co mnie stać – co pozwala na wybór mądrego działania. Rezygnacja z postawy egoizmu, odrzucenie nieracjonalnych ambicji, uwolnienie się od zaślepiającej pychy i nastawienie się na szukanie tego, co jest dobre w oczach Chrystusa – warunkuje owocne życie. Prawdę o sobie można odkryć tylko w bliskiej więzi ze swoim Panem i Zbawicielem, Jezusem Chrystusem; tylko w wiernym podążaniu za Nim.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Calibri Light" w:hAnsi="Calibri Light" w:cs="Calibri Light"/>
        <w:spacing w:val="-6"/>
        <w:sz w:val="18"/>
        <w:szCs w:val="18"/>
      </w:rPr>
    </w:pPr>
    <w:r>
      <w:rPr>
        <w:rStyle w:val="PageNumber"/>
        <w:rFonts w:cs="Calibri Light" w:ascii="Calibri Light" w:hAnsi="Calibri Light"/>
        <w:sz w:val="18"/>
        <w:szCs w:val="18"/>
      </w:rPr>
      <w:t xml:space="preserve">Przypowieści Jezusa: </w:t>
    </w:r>
    <w:r>
      <w:rPr>
        <w:rFonts w:cs="Calibri Light" w:ascii="Calibri Light" w:hAnsi="Calibri Light"/>
        <w:spacing w:val="-6"/>
        <w:sz w:val="18"/>
        <w:szCs w:val="18"/>
      </w:rPr>
      <w:t>31. Budowniczy i król</w:t>
      <w:tab/>
      <w:tab/>
      <w:t>Konspekt rozważania pastora Kazimierza Sosulskiego, Radio Pielgrzym 21.12.2016</w:t>
    </w:r>
  </w:p>
  <w:p>
    <w:pPr>
      <w:pStyle w:val="Header"/>
      <w:rPr>
        <w:rFonts w:ascii="Calibri Light" w:hAnsi="Calibri Light" w:cs="Calibri Light"/>
        <w:spacing w:val="-6"/>
        <w:sz w:val="18"/>
        <w:szCs w:val="18"/>
      </w:rPr>
    </w:pPr>
    <w:r>
      <w:rPr>
        <w:rFonts w:cs="Calibri Light" w:ascii="Calibri Light" w:hAnsi="Calibri Light"/>
        <w:spacing w:val="-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bCs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firstLine="340"/>
      <w:jc w:val="both"/>
    </w:pPr>
    <w:rPr>
      <w:sz w:val="22"/>
      <w:szCs w:val="22"/>
      <w:lang w:eastAsia="zh-CN"/>
    </w:rPr>
  </w:style>
  <w:style w:type="paragraph" w:styleId="Tekstpodstawowy2odstp">
    <w:name w:val="Tekst podstawowy 2 odstęp"/>
    <w:basedOn w:val="Tekstpodstawowy2"/>
    <w:next w:val="Tekstpodstawowy2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9:37:00Z</dcterms:created>
  <dc:creator>K. Sosulski</dc:creator>
  <dc:description/>
  <cp:keywords/>
  <dc:language>en-US</dc:language>
  <cp:lastModifiedBy>DP</cp:lastModifiedBy>
  <cp:lastPrinted>2016-02-02T05:37:00Z</cp:lastPrinted>
  <dcterms:modified xsi:type="dcterms:W3CDTF">2016-11-28T12:44:00Z</dcterms:modified>
  <cp:revision>203</cp:revision>
  <dc:subject/>
  <dc:title>Przypowieści Jezusa- Budowniczy wieży i król</dc:title>
</cp:coreProperties>
</file>